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Voicethread Comment Guidelines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+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ommenting on Voicethreads: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Listen to the entire recording.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Gather Facts:     Jot down things that are interesting and new to you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Make Connections:    Relate and compare things you are viewing and hearing to things you already know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Ask Questions:    What is confusing to you? What don’tyou understand? 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Give opinions:    DO you agree, disagree? Like Dislike? Support or oppose anything you have heard? Why?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se the following to shape your comments and thoughts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This reminds me of…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This is similar to…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 wonder …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 realized…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 noticed….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You can relate this to…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’d like to know…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’m surprised that…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lthough it seems….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’m not sure that…..</w:t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48:00Z</dcterms:created>
  <dc:creator>DPS</dc:creator>
  <dc:description/>
  <cp:keywords/>
  <dc:language>en-US</dc:language>
  <cp:lastModifiedBy>DPS</cp:lastModifiedBy>
  <cp:lastPrinted>2011-04-26T15:19:00Z</cp:lastPrinted>
  <dcterms:modified xsi:type="dcterms:W3CDTF">2011-04-26T21:26:00Z</dcterms:modified>
  <cp:revision>3</cp:revision>
  <dc:subject/>
  <dc:title/>
</cp:coreProperties>
</file>